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величение величины прожиточного минимума пенсионера с 01.01.2019 года.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енсионного фонда в Волховском районе Ленинградской области (межрайонное) сообщает, что в соответствии с пунктом статьи 6 Областного закона № 130-оз от 20.12.2018 «Об областном бюджете Ленинградской области на 2019 год  на  плановый период 2020 и 2021 годов», величина прожиточного минимума пенсионера в Ленинградской области, применяемая для установления федеральной социальной доплаты к пенсии на 2019 год установлена соответствующей величине прожиточного минимума пенсионера в целом по Российской Федерации, установленной Федеральным законом « О федеральном бюджете на 2019 год и на плановый период 2020 и 2021 годов, в размере 8846 рублей.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оминаем, право на ФСД утрачивают работающие пенсионеры и пенсионеры, занимающиеся предпринимательской деятельностью, а также студенты (получающие пенсию), отчисленные из учебных заведений либо перешедшие на заочную форму обучения и студенты, которые устраиваются в период обучения на работу.</w:t>
      </w:r>
    </w:p>
    <w:p>
      <w:pPr>
        <w:pStyle w:val="TextBodyIndent"/>
        <w:ind w:left="-5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7" w:right="0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ный специалист-эксперт отдела назначения, перерасчета пенсии и социальных выплат В.А.Макарин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FoschenkovaVA</cp:lastModifiedBy>
  <cp:lastPrinted>2016-02-03T12:24:00Z</cp:lastPrinted>
  <dcterms:modified xsi:type="dcterms:W3CDTF">2018-12-26T10:22:00Z</dcterms:modified>
  <cp:revision>5</cp:revision>
  <dc:subject/>
  <dc:title/>
</cp:coreProperties>
</file>